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0595</wp:posOffset>
                </wp:positionH>
                <wp:positionV relativeFrom="paragraph">
                  <wp:posOffset>92710</wp:posOffset>
                </wp:positionV>
                <wp:extent cx="3329305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7.3pt;mso-position-vertical-relative:text;margin-left:7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</w:rPr>
                        <w:t>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riadnu schôdzu konanú dňa: 23. 10.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K bodu programu: </w:t>
        <w:tab/>
      </w:r>
      <w:r>
        <w:rPr>
          <w:b/>
          <w:sz w:val="24"/>
        </w:rPr>
        <w:t>Návrh na udelenie Ceny me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edkladateľ: </w:t>
        <w:tab/>
        <w:tab/>
        <w:t>Mgr. Martina Brisudová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pracovateľ:  </w:t>
        <w:tab/>
        <w:tab/>
        <w:t>Bc. Andrea Wiedner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ah materiálu:</w:t>
        <w:tab/>
        <w:t>1. Návrh na uznesen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2. Dôvodová s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dpis predkladateľa: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et strán: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Poltári dňa:   09.10.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107950</wp:posOffset>
                </wp:positionV>
                <wp:extent cx="4848225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67.8pt;mso-wrap-distance-left:9.05pt;mso-wrap-distance-right:9.05pt;mso-wrap-distance-top:0pt;mso-wrap-distance-bottom:0pt;margin-top:8.5pt;mso-position-vertical-relative:text;margin-left: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 bodu program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vrh na udelenie verejného ocenen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mesta Poltá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kladateľ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gr. Martina Brisudová, primátorka mes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ôvodová správ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u mesta Poltár udeľuje mestské zastupiteľstvo osobám a kolektívom, ktoré sa dlhodobo významným spôsobom pričiňujú: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/ o hospodársky, kultúrny a športový rozvoj mesta, jeho propagáciu doma i v zahraničí.</w:t>
      </w:r>
    </w:p>
    <w:p>
      <w:pPr>
        <w:pStyle w:val="Normal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b/ za vynikajúce tvorivé výkony a významné výsledky vedeckej, technickej, umeleckej,  publicistickej a verejno-prospešnej činnosti.</w:t>
      </w:r>
    </w:p>
    <w:p>
      <w:pPr>
        <w:pStyle w:val="Normal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vrhy na udelenie, alebo odňatie ocenenia môžu mestskému zastupiteľstvu predkladať primátor, poslanci mestského zastupiteľstva, občania mesta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Na Cenu mesta Poltár navrhuje primátorka mesta ženský spevácky zbor Letokruhy, pri príležitosti 30. výročia vzniku a pôsobenia v oblasti kultúry. Šestnásť členný spevácky zbor, vrátane klaviristky Mgr. Dagmar Vývlekovej a dirigentky Mgr. Ľuboslavy Slebodníkovej, sa zúčastňuje vystúpení  v rámci regiónu a svojím bohatým repertoárom rozdávajú radosť medzi ľuďmi na rôznych kultúrnych podujatiach a  koncertoch, v meste a okrese Poltá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5675</wp:posOffset>
                </wp:positionH>
                <wp:positionV relativeFrom="paragraph">
                  <wp:posOffset>107950</wp:posOffset>
                </wp:positionV>
                <wp:extent cx="3329305" cy="8610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8.5pt;mso-position-vertical-relative:text;margin-left:7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ÁVRH NA UZNES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STSKÉHO ZASTUPITEĽSTVA V POLTÁ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 bodu program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válenie uznesení komisií Ms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kladateľ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r. Martina Brisudová, primátorka mes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STSKÉ ZASTUPITEĽSTVO V POLTÁ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 C H V A Ľ U J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DELENIE CENY MESTA POLTÁR</w:t>
      </w:r>
    </w:p>
    <w:p>
      <w:pPr>
        <w:pStyle w:val="Normal"/>
        <w:spacing w:lineRule="auto" w:line="360"/>
        <w:ind w:left="1701" w:firstLine="696"/>
        <w:rPr>
          <w:b/>
          <w:b/>
          <w:sz w:val="24"/>
        </w:rPr>
      </w:pPr>
      <w:r>
        <w:rPr>
          <w:b/>
          <w:sz w:val="24"/>
        </w:rPr>
        <w:t>Ženskému speváckemu zboru LETOKRUHY</w:t>
      </w:r>
    </w:p>
    <w:p>
      <w:pPr>
        <w:pStyle w:val="Normal"/>
        <w:spacing w:lineRule="auto" w:line="360"/>
        <w:ind w:left="2127" w:hanging="0"/>
        <w:jc w:val="both"/>
        <w:rPr>
          <w:sz w:val="24"/>
        </w:rPr>
      </w:pPr>
      <w:r>
        <w:rPr>
          <w:sz w:val="24"/>
        </w:rPr>
        <w:t>pri príležitosti 30. výročia založenia speváckeho zboru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a </w:t>
      </w:r>
      <w:r>
        <w:rPr>
          <w:color w:val="272727"/>
          <w:sz w:val="23"/>
          <w:szCs w:val="23"/>
          <w:shd w:fill="FFFFFF" w:val="clear"/>
        </w:rPr>
        <w:t>vynikajúce interpretačné výkony v oblasti zborového spevu a reprezentáciu mesta Poltár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i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Wiednerová</cp:lastModifiedBy>
  <cp:lastPrinted>2019-10-10T10:25:00Z</cp:lastPrinted>
  <dcterms:modified xsi:type="dcterms:W3CDTF">2019-10-10T13:37:00Z</dcterms:modified>
  <cp:revision>83</cp:revision>
  <dc:subject/>
  <dc:title/>
</cp:coreProperties>
</file>